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変更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日本赤十字看護大学同窓会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会長　　　　　　　　　　　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次の通り届出事項の変更が生じましたので、日本赤十字看護大学同窓会継続教育奨学金貸与規程第１０条の規程に基づき届け出いたします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記入日：　　　　年　　月　　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届出内容（氏名・住所変更の場合は旧届出内容を記載のこと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>
          <w:trHeight w:val="57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奨学金受領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szCs w:val="21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</w:t>
            </w:r>
          </w:p>
        </w:tc>
      </w:tr>
      <w:tr>
        <w:trPr>
          <w:trHeight w:val="7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℡</w:t>
            </w:r>
          </w:p>
        </w:tc>
      </w:tr>
      <w:tr>
        <w:trPr>
          <w:trHeight w:val="62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連帯保証人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szCs w:val="21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</w:t>
            </w:r>
          </w:p>
        </w:tc>
      </w:tr>
      <w:tr>
        <w:trPr>
          <w:trHeight w:val="755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℡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１．氏名変更　（奨学金受領</w:t>
      </w:r>
      <w:r>
        <w:rPr/>
        <w:t>者、連帯保証人の欄は、該当者の番号を○で囲むこと。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609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１．奨学金受領者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２．連帯保証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新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旧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変更年月日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２．住所変更　（奨学金受領</w:t>
      </w:r>
      <w:r>
        <w:rPr/>
        <w:t>者、連帯保証人の欄は、該当者の番号を○で囲むこと。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8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１．奨学金受領者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２．連帯保証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　住　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℡</w:t>
            </w:r>
            <w:r>
              <w:rPr>
                <w:szCs w:val="21"/>
              </w:rPr>
              <w:t>　　　　　　　　メールアドレス</w:t>
            </w:r>
          </w:p>
        </w:tc>
      </w:tr>
      <w:tr>
        <w:trPr>
          <w:trHeight w:val="4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住所に変更年月日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年　　　月　　　日より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旧住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℡</w:t>
            </w:r>
            <w:r>
              <w:rPr>
                <w:szCs w:val="21"/>
              </w:rPr>
              <w:t>　　　　　　　　メールアドレス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３．教育機関に関する事項（変更の種類は○で囲む）</w:t>
      </w:r>
    </w:p>
    <w:tbl>
      <w:tblPr>
        <w:tblW w:w="963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261"/>
        <w:gridCol w:w="4309"/>
      </w:tblGrid>
      <w:tr>
        <w:trPr>
          <w:trHeight w:val="12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変更の種類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退学　・　休学　・　復学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変更年月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変更事由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注：教育機関に関する事項の変更は、届出内容および３を記入のこと</w:t>
      </w:r>
    </w:p>
    <w:sectPr>
      <w:headerReference w:type="default" r:id="rId2"/>
      <w:type w:val="nextPage"/>
      <w:pgSz w:w="11906" w:h="16838"/>
      <w:pgMar w:left="1134" w:right="991" w:gutter="0" w:header="340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0:00Z</dcterms:created>
  <dc:creator>樋口　佳栄</dc:creator>
  <dc:description/>
  <cp:keywords/>
  <dc:language>en-US</dc:language>
  <cp:lastModifiedBy>住谷ゆかり</cp:lastModifiedBy>
  <cp:lastPrinted>2010-04-12T19:03:00Z</cp:lastPrinted>
  <dcterms:modified xsi:type="dcterms:W3CDTF">2019-08-05T08:20:00Z</dcterms:modified>
  <cp:revision>2</cp:revision>
  <dc:subject/>
  <dc:title/>
</cp:coreProperties>
</file>